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54834525"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164601217"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676654849"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605359906"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724403301"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337398401"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432733176"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456601156"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865178783"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104077729"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874061849"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766209412"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898366724"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88575210"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655058277"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497798336"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350477054"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998728360"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4369653"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50127743"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741251410"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981794386"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980552592"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29192171"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813390385"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390479140"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608012559"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246231888"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816987181"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83996331"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466909209"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43812321"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762693902"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34663851"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152885037"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791138883"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2009822421"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369437926"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702759878"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276115563"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274954752"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898075002"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