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436559706"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875794907"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56205944"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591028801"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96330274"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924459006"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627838074"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471737553"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1354835380"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2080266051"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809958392"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100062975"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757688063"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146229283"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940382530"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588263789"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470451641"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826706477"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323839216"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704231382"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639147084"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486298318"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345865068"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405392355"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487224898"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750545917"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624941767"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630576634"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386649326"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951305959"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255777842"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364849065"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87368630"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544377720"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507279679"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403346331"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348816648"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069323242"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097354237"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566829802"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081561985"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525398248"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455106511"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727593821"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