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1021036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3740766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2273442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84736441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48203222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26581269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19071117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5383888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93553705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7092064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4191655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8756601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3429451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9479784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4148786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5849492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1220182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2544056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6787845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399806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585309998"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8590644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4530656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44722223"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3633175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4667766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3625593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3892649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54652010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4461832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7682844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5201628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4103327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5706829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7404233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4242397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1499328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7926260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17793817"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5027145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1362138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7136645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