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8845679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621424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9006497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9903164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32842626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57236325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64701016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23547555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51135122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7639286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5102101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0259595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67999507"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8050784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16664246"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42618330"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37756969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7854267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3872514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77978655"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0593979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9968016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0553884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72782993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4317374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2660765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62550192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4641550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8808435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608832824"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4255460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04146554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45868437"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65220986"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68180531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3882225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9389370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5202288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88174573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96216894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67505338"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07403149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6848193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3912634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