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6632743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4951627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07257672"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24233216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30390979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82816289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08913610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4827626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4204676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3462320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0220421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2571164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724305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2910026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2469489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5707932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1275106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5970267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27238808"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0216670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4435429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8378931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8136200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5242087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2034363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9452308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806856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979750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51644567"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3973833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8586761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4766189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5012899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3927534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7751306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681165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41577603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9074326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53154794"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6432415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3258397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9847324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