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827887605"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633849630"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6733370"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378335524"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366971126"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983221590"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335372569"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1888275141"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1822757802"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461598616"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271261328"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877799764"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355425356"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379019174"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628693760"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36237950"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332559619"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018370849"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2113462324"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348428674"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974729662"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786572332"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869616845"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651212625"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958245921"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471656076"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845701862"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78294836"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906492504"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2070242891"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284634539"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77096262"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2038392049"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219784806"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387992745"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266313669"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22171673"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757612883"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952091341"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1139087906"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629504520"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47379308"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692582997"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2004489715"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