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792810466"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778293088"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863440666"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1451052395"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918666215"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1967486064"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648822961"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179577326"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1341089187"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828262720"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732097600"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900385138"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649418171"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121748166"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958422242"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040358991"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21405551"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026714830"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2117287700"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492243037"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774958916"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7140449"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543194239"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512388298"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213208392"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754284717"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301943321"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2031785707"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070511887"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954809292"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751558121"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890467186"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781149356"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920051590"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367190016"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487012280"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294480323"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1805803603"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572007632"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928967679"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1364726604"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881939795"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