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4544168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3879915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1675607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2233373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7274269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66372269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93588264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95170382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6399906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5147420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49716715"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04707371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9276886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18408725"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6637367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71552246"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06979681"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8747011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53662408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43977086"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9113099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5237740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80237763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50103221"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9703113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70395588"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4128844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6922613"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36336680"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983679569"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567292198"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80547906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1519170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35705050"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8448774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71932204"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1181455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63785267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4473115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8874319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8837041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8431851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79180073"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0560195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