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566789548"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723517968"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70156478"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32493507"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283542892"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293051328"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870228610"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882825464"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265152460"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981945689"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473978091"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843973079"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661099290"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30902114"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075167882"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870009402"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352133289"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586781352"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852905467"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853428011"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634522029"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880193926"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382047407"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332553885"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081204540"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863231706"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061144656"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716070545"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84535204"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890149432"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912936772"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629026901"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114786505"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340593541"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527823180"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2087977472"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121638522"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057494996"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460701361"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566898306"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674335487"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67812606"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219108172"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203572467"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