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946680981"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33030796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0814319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88624011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86141587"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708305523"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180675137"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026481222"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355285086"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89600319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5212984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44660501"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7102267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2587912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7345722"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51124440"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0391340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47494662"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6884958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049305142"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193698751"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93948402"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44942128"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19732076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5287242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977988274"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09065907"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0384586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65297442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084909748"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3467877"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92981657"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69739083"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35783930"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29046724"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4442013"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46059981"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017887086"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620677952"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89517169"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28582653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024261861"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