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443915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1266361"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9871460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93025778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30803823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028808315"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004071123"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205082755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694013342"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1663611"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7731540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55310975"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09179735"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34324362"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43388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1541036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11433860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21008565"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25139504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1734317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2317619"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210696495"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05921941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774061080"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34997688"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72478535"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9897193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5841075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18983018"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512914369"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01844780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503770565"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09984691"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3520934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20702764"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35322152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72615175"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6534103"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82487923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384837157"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14699517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78345891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840969580"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901379581"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