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62656459"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770421473"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389975467"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1655968248"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1356143154"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364037943"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1566307872"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186379454"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1017559888"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213327901"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414597106"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098166920"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995619648"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734816447"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162600979"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593359860"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748082267"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377858363"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662233856"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313285106"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2016717215"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493096453"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736501962"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592825159"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819199014"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949106054"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656108229"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679714400"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349521952"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873592021"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598104385"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2055953444"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490415513"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087117606"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762457244"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302531231"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2050657325"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979657627"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598846646"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711882406"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209195104"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824681780"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