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776365369"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649714572"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075217662"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866303944"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273607690"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1870677764"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859422902"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35574817"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1870647431"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361544469"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616043888"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006776"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326704170"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924732965"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415687866"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928306773"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769398540"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607413766"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258480691"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487467049"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430318650"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176801396"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2115470833"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569109716"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208701755"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925443608"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998440229"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177804622"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569860454"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2021082181"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369060906"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1794323520"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242047748"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948588058"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2036476060"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097402935"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613513849"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171723470"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059462484"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755377781"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525677421"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1135787536"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610809230"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870293586"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