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1318874684"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935506112"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97025410"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556530436"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609967850"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1620163424"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548025510"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77275808"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1124717539"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680054678"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121095316"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930958461"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536213653"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390165667"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227748347"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2074698473"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35196978"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784071191"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562250226"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343205629"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922499972"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728955780"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2522825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423412186"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906525311"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416843863"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988593550"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624859182"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1066440677"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68436322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668918168"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29616458"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892237914"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876830691"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1232488305"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996024450"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718769167"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1808879593"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860405096"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365900808"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876150715"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508341149"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