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633931371"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439409616"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2082700801"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505194388"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1783616544"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1693796594"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426905683"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60326189"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572561710"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682514950"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818280522"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30966242"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760086051"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453284777"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113235538"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443842323"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878138335"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692958246"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460409127"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767739090"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129039702"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1956834588"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208140573"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1797566669"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547107327"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683391605"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252769490"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107059588"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682975462"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720965783"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1941521939"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208299185"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2032685047"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511977022"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612406820"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429852144"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385967101"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106146431"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299091632"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484554740"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658201569"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1668160536"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298357233"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1025699406"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