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7645893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2195316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3609822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88434505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49822630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43003259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4294113"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04680907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84750391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47030295"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6732170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11063301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693736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7111547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1229188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3039633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7641414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8277914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89872004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91077127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2911832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6061651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1591159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9662094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0738600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4369261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455410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4355055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7225797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3132303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9847668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3999025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3561166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9620406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6215971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7112542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8842371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0069208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9446065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10443869"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47881976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0921276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