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19942749"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36263137"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39022996"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910349680"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466187463"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355605220"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956867082"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440534642"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488742088"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844638060"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25815730"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21577725"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97277059"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748214017"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28236721"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355914172"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810499292"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778616183"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80205062"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3776374"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099249226"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111016500"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768585050"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026887938"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10676907"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21205805"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489072849"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329844182"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403253972"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348857361"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884292807"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673432712"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587657864"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428898832"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645862246"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284756453"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85726986"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717555400"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443695485"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896748969"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15416259"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622738040"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534700018"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646120946"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