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117072579"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552129308"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005829009"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73074646"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388394076"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339475527"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509202296"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767085096"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77900751"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273811529"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678113065"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357168750"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429430657"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2048787294"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348976005"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713377314"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051715206"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605864322"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236557079"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457313521"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2054063356"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284151335"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067136329"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516377758"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902812051"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638068467"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744073973"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969070326"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33327422"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788306986"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428346292"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511715308"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181947681"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870421474"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897582725"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173235222"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107737406"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913284021"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941831209"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878449308"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509094383"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96063285"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