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5996563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9142684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28681103"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0169383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717507728"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4627670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7952248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74023220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30117027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7602790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1945371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13209620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8566498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2795457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7601748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09029218"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87775967"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6113304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5593311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24146931"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957465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0752519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98375076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5307205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8874941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4775472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56624992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4702736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17129591"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61875850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48578178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3588250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2662394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3012621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6931980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6834053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704408338"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99730024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8205924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80714093"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4024479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72369891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96391764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46710946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