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78011287"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2044127706"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12834936"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563735649"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234699554"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782404588"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2087100716"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517004205"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2040521714"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270907376"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611842535"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691989269"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451908279"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570303203"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844810553"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085196777"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360455170"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634371348"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715473347"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787984736"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2004764798"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905784616"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620585086"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911334478"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393243407"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564333612"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293834116"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008834006"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273832354"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561748762"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768246297"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169008149"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546937836"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27890699"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948870623"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098841009"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846408684"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870246059"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92501574"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302306838"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223350299"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1634806474"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1426122982"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382670197"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