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7455340"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6446554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66652448"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83126828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2351665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69878729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8975470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83822930"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3184136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1262787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4873575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49875833"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6183758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0105016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8365633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4287956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8643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8104333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3365264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9792450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7565871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438750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5308571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7247272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2283297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2590063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9285392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3674499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1651709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73632744"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9747074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3426413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0426997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5080842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5924836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4865093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4282167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14194758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5497816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6056451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43894799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1467092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