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60427042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719574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719015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2307780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33516470"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38480326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933327923"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5476426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667664986"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61247365"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9745080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0714380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07456118"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361367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0539764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0206316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8778547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87829234"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41797038"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52521158"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41054606"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8650978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4297921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1661898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6136799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4975504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83631124"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4148444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8137093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13638751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8479916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80884328"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3648564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4512104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1424012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4032904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1583845"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7223872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858048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2061232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07204351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43685367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