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083771035"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390061633"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909582040"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1073587269"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324137883"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1244800673"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1086352720"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977349504"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1417247300"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151609166"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616943962"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595442037"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485796615"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2138387318"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394550060"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233605910"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399530832"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604530498"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2073176463"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703367279"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276336651"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790818942"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737080303"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41078458"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396605050"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565894153"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808812120"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345898624"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903652300"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642505256"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2112816382"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541971801"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972839857"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382320299"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799625586"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66993056"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31508483"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568488860"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236780431"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696553473"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482582900"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465505728"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1428214772"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16005616"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