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538525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7359337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945477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48156570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423111257"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94340109"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58330606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2666665"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55303163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79358547"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6478623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10295816"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5070784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97855559"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38700504"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6869983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2183837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3257693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12344421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309335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719393431"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6900625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36229857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9804919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0555102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7784846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59355731"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91120322"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8339911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1146587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0170867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1296947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5025055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7185983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1137745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887506"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8222128"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4626172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53924715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8301747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38303239"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2128240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