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792385992"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436861253"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7145807"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584055352"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784223669"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16411371"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955663413"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420236383"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714485191"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2042865010"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555499708"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451073723"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050015361"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477289677"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832307593"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850069606"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695856985"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058036112"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954792428"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882442530"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520464963"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529376568"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850335761"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26133775"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920207846"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047155766"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385664372"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573733478"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501974149"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993654933"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364375736"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598804308"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484278640"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2111554319"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481262192"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789718480"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556210072"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595325268"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911830638"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883995026"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751202789"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058760180"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314801462"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231215915"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