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786661163"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460373795"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680154845"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2051800116"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209220899"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303751305"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854284644"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2106561859"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381669360"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383659326"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53746456"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02389945"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83819606"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780609691"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29320553"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879790981"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222386481"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030499773"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09432998"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617970460"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127937557"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64037174"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58891099"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50310513"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0700691"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69543321"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030553106"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400777774"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462381283"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008188665"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80177727"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806298890"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717933728"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61671727"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846158330"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655924125"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644633034"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992767967"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459027378"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827470175"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923252211"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444155827"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