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55526419"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12521077"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647148411"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15470174"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814719196"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2118862298"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59957866"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187248783"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541073114"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852548996"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61977268"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165150219"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870009975"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037974309"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8592049"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197200271"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747266999"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71182768"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461936937"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261247288"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081745901"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24479803"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031653577"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909147178"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035792221"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023802961"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116809407"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870424636"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103908463"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065620815"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699820046"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732547976"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210696135"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68590444"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384066918"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344108327"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700092288"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671950074"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313157032"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494103624"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170965461"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871291878"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724414398"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584841590"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