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07670977"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95302573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6343937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20900769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994636051"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98500322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612702708"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833405081"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73792943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40180266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9126372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98675145"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55468935"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86770147"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57702554"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6811742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5640767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17780481"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85104052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793950128"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38037587"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0548785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919791998"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9095830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66602140"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77730620"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77138432"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220843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7245802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10312365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8365399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4761601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6799613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94756605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58315911"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5261659"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15491805"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890797145"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29297855"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22004335"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266556510"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536361751"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