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1635086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6595134"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0056150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498476352"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01316949"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01656719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512247381"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14203971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71035292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9342430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0542347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5515242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13573259"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05949230"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2231345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2874530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304832867"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15850645"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7062099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9597541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4752735"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87088003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8451043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531892284"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6401657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78186268"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3568038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3220048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38324057"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434611438"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784558635"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136996702"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66086631"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30485368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67176711"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9743084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1004278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24792314"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95327904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8541911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316238462"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88831950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34065138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03624074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