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068202341"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607929685"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878114467"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995218450"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323698186"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590331133"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233892437"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588748199"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964455953"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120251513"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5426084"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440899950"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63833893"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176361076"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376852810"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679754993"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407134381"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295790893"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405276267"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599260848"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94148805"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338234970"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901939220"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399393230"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27973439"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42207046"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982497357"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287476446"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2126803673"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8340443"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938007026"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850114453"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386340899"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628882390"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374915114"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489625102"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2011031345"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661975877"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276008695"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300873214"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098593568"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567570679"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