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76413078"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1609137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7305803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05266330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2572519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8633341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1023663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50566818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50770647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05639827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4235398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3090811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2767930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9693849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598787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4302019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3489391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7674258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905165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8152880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5723418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0193303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4499323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2736051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0040954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0940298"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4824846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6523718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7750658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6863523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3222727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5228087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98308020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73569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8896911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5545001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90597848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69959527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0504289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2506140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38617071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7729509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