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405241522"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467388579"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664045769"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162159190"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536607922"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1040240781"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819348732"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788307245"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1819097641"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80655773"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730659439"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984101020"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446255591"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703462409"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613241020"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265168166"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967884473"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817456262"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563147168"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2089286564"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465521408"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744074480"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531581837"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2013236683"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406930604"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563904142"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2102425077"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891312615"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573681657"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1198477250"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324050630"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1366537470"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890050399"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958866288"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047011644"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608113575"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411426223"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92322215"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823310848"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20146406"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977700681"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241441616"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198594558"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706305003"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