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3021282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2880556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275419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24732654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842401794"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02751912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557030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57293493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51127160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6245171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4410000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209966"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0750906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5413437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0815042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30501189"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7649421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43553385"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9620250"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6671754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7282890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2918232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6249067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13354607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04590390"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7383932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0294370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395966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61440027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545414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26515638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4013169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57544012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8215937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090841272"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5318508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2386320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80540219"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51453353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39170318"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42359541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92260905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