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0966180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0224434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35862617"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2029956315"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79915694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490869113"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427860819"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310198465"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354968809"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5679640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72277852"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96155952"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41753846"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342371936"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00276523"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99968533"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60183660"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32319252"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699232885"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46124324"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41188156"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54863825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974182601"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63180038"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13321482"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41087150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599844574"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885530059"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69695127"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622089601"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68600442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82181889"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98345483"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07171675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30476894"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51727814"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191514270"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38035012"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564827516"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652167322"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489973277"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2009208973"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402873711"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510579815"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