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6335386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1340542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43458334"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20597907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792319304"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55902255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656065498"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047957202"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80133281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62006493"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6263090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03952157"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15937054"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37097367"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4436425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3059192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84719773"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4680118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333521622"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26609605"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66153549"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12153446"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94732083"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9714688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917517244"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9790048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11583911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18531559"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707842789"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13940609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33918184"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777911107"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761885187"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7081621"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33199263"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98687883"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78055268"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480959559"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60038520"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57575714"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205654808"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1126427"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