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0112530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6024497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65947489"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098166575"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66550297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2487585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545602474"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893700137"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1954010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4150136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2955212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1684325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553228"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9912571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9799135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7723750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9371467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7984069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3162124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0851890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2840072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6398371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66588382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02637327"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7920897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3850210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0522895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52907337"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9205608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12307138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47414896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81141986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1418735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10474446"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3977872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6649224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37257564"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21715921"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5129321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76559626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19720968"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79270712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3033350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3485534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