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7981853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4285437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9004960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91419579"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1759593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8592490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010456703"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37444875"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06492061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8891755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86271760"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8770421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2752997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2699047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7412393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10310750"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5724278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0974565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0124991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0816709"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43645879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3803613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0337453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6887356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0343991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4724946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6507838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54920182"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801512966"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603068593"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3644787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15332528"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38264610"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24788163"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5914226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165127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5889273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0616438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42046103"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2645123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43692083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7495837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