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38333585"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4601715"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36357117"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019150866"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191931993"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103549612"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36238688"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866106629"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796818895"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763915644"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85762492"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090396584"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422678362"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322208793"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30393893"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793033228"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509356304"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993691246"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65748810"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482883443"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17581125"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041796480"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94958602"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603850255"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94526965"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53716971"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993284695"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996790251"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324379722"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546728141"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290412764"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297686095"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773153154"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712408027"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398526736"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916313188"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471193446"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75150969"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386502411"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913857905"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260862016"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889947420"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90066145"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973354529"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