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91539086"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820655719"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279264470"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651049277"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690056521"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212361402"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422847041"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075804021"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354244879"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647783860"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325339848"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086390013"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07386970"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558087554"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438132229"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467111241"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7244059"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612386176"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723047262"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155916766"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669421397"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621684431"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694113777"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9335006"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984049616"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961179844"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639917603"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632780537"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842447841"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471325523"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520175824"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996766975"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08028705"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325498465"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088882957"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252663697"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057792627"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798078151"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031343239"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258120036"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038696007"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81868307"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