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924548986"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784733046"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311821194"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451658238"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378926713"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430836643"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1504216978"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277950196"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1930542219"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299167270"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100189278"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74775184"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745915911"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87222242"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418743375"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555416849"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2054829986"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773236969"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426386195"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651390373"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212323822"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25890642"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251917233"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779080471"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2061380020"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067357240"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462342023"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636216349"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513148083"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802914385"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132006553"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244793738"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189765097"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974433545"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983663481"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677566015"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950360712"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296383040"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64181902"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202137301"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63847254"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99275338"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1619357343"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564810993"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