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6402314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99967344"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8785748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16731870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109084130"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20784278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2103161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76509337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65043460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315495253"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7691430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81710170"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8896149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9354425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7529780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69719304"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8342748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0261645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14301190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82544129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49439159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101678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89723982"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4071102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8927564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4031477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73339350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09003957"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03259520"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03917879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37822261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2244324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27059813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98287393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47497124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6003547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915345790"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92338252"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061195305"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0429411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3543298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549173184"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