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027551940"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987352681"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814381030"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465356918"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2117557465"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685726725"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396606395"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977635991"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66569750"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902595279"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47618905"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799334546"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692911325"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11667466"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017929789"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642478293"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248841751"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564545681"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673330051"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686926500"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515199675"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704793806"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170126333"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699126814"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773580872"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279100697"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354629425"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826826369"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32247482"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884964857"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211517411"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659838145"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185956412"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738324790"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395217307"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273721041"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791003163"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677503758"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364016725"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52790622"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903922757"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793288334"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906276466"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463109000"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