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81209405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294733943"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2057208601"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419691809"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74348509"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93283798"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932433233"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695361662"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569604001"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0627672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0498370"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249042315"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08362100"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64564292"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78916361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458220698"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5167562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3332304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82604483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10995521"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39204898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9594708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833800846"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39670608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737114734"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90438804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2122799592"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79331589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717157731"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893140295"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968764925"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502030090"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97466143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80649514"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342695020"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3031499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5668633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04804671"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884879511"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0207537"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275468336"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263905463"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