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69260809"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360290460"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43742141"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860702978"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935227785"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8963751"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182341460"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2119344989"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76161702"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09577047"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53801005"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091760894"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404127706"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832955188"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999249449"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4404624"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196699368"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466972148"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706810312"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95819"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016038535"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178947153"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842269063"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598715022"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56515349"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170549217"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204247287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440750399"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832931367"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172094259"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220093230"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045581738"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362091310"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779416837"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897382425"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988309961"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292746081"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679776575"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740041556"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215868246"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10359693"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67457292"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585966910"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626960858"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