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50378028"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59215723"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824693251"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713535798"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2003657579"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649105071"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611252769"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455656095"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951987664"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74197418"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90480545"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389943592"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138317359"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373668959"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10410882"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090274795"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4616365"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147167450"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561409803"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315515953"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259527448"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631530626"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089776455"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753283300"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667054430"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549929953"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62514616"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97830813"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2105379363"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992653238"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049573087"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477630632"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057665201"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647650794"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068123634"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341167349"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645698433"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524911677"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814500570"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823204172"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383365415"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865106192"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