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474929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3717745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50015237"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37981804"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3613961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28787163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072040044"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674873708"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210905698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9802682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4444154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61365011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7290671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61992964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4442705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94086882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974505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8609822"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89032985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131737463"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75811968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3852253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34098456"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93177976"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9609359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55793812"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1290515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208958205"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06286583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7740120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7274309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918618633"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2019254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089315828"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10720142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92086919"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32347500"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9014658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5076826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5326774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552559170"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34319243"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05573028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2463738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