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3590684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43354807"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3961299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6334460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41801587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0909095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17717794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4877322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76667459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41471080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0706941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5332833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0982280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9215274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079933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4376450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473522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8480082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3185772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7002844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6873522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0886033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2475981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1312666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6754840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1897389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321299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5100842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4249531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4005041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4322376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1726060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8885728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6506571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6134425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4565965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9111698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4902913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8309751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7292790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6781878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0585686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