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0166039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1942157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0031536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7124341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05408448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590773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94279668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632393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00716234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4452942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4108059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4334930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1561362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8406347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0889760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0609849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9995653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1526542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044235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53934471"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2026801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5477438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6559562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131613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8536630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7851518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1597679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11651960"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72926588"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1225726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6302663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91578896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9015265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3520556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8490388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6782223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582432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7718031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9971220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1355852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3165074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05517459"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42702910"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0550897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