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707000829"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117426154"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467596257"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766500646"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402484145"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896933540"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62427273"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516221465"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019803429"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905401958"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980585313"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499594937"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512612243"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849622284"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009324495"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131284134"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829850476"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387496484"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739741648"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2108081349"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621750953"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559013763"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997363010"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86257666"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434124576"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606156036"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476713462"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557818313"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747604212"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842824780"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2012771343"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286479973"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750953244"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966512424"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937090779"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914888209"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449220433"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644955573"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2147092674"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2052571985"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816966566"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636722847"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476558878"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366669542"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