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078743440"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698410601"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072360509"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707365150"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949817743"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692917231"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719409451"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692987695"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26665748"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753715995"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561312311"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506317024"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348013006"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597863544"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970020721"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718948655"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300191109"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621258540"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547648738"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536769891"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424294602"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690466266"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2050536927"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356817964"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491149223"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236363123"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222795478"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662474439"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558989632"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620650591"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116278993"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305017736"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803150485"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563176097"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53463833"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11068138"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680163993"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908442885"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435368601"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82120302"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839329732"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667892744"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