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199586958"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925542830"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831416014"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214645610"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2024368851"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972713677"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257603183"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46773822"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98881449"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917238986"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864298313"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521199757"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530030763"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46799956"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579383792"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163327415"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230493118"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73818575"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661224547"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982277228"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841814200"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368884425"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304757097"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561715360"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337879121"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804390066"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850486426"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9011598"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2085121883"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381850128"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063657899"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135922178"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793419779"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854615698"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313662121"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868857935"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341340353"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759127226"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636571322"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544135241"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615276090"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075694451"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60798723"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471979208"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