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8777719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72354998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67418173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35119182"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968126290"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909103195"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183707614"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283652270"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907749127"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37355120"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15454562"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10998165"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14876892"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3048620"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70342490"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3221113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14206369"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64817936"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073392908"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870748308"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94832934"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20350194"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63752362"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637592778"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46350244"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3092272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5594847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66644728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63060323"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47759146"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94631593"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75513206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8123164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69204191"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0970295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79196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043755318"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0562944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577322874"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5741622"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432925210"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885190355"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