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552600244"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539192708"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472516899"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903450527"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210219956"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517611454"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944882214"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498946159"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976093895"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579798705"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379596925"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191572684"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044247861"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783731961"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86932451"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635973392"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710115881"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512420630"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481360171"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165393314"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638024220"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077584570"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03447584"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810977588"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638872490"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955732716"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218301471"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30806846"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531176301"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947265280"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64096351"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029020495"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398526030"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869733768"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810370910"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513277407"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735360381"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070969707"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53146770"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201257267"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405512921"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53007949"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