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2673710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6806038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0451488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8645112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8196952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59838169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99004587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66564946"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5433448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5984344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7569801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5761096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194950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4663624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8516870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8758562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5328412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6353701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0780218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1453842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76036241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83416493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34677093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0548791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16993054"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0230228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62919003"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8981803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5571578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45329103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51177782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94452659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5758419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6177388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9214973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85519881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3466901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5179592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2282476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87990385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5870700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77581240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9158008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4082522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