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713376044"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799258368"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075141704"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1959422915"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372159630"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810730186"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1343828540"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462073892"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306695138"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212257489"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595255906"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944164681"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384230218"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39934030"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864091035"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040369552"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727949123"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2012300963"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964660867"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837128128"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506304970"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519120273"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935426473"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883281732"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472259193"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87440606"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104199322"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055393760"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298154052"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388239164"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638382553"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850886761"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900286906"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361893737"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62046219"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127632550"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412797675"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38757615"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293242426"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2087526135"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244438469"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1852238244"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2066698736"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958777429"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