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359009199"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622896860"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413330911"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640316329"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2012174877"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599947319"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548556416"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222308636"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29119759"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918065699"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617795961"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369212661"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46694661"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996787160"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390583111"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791847054"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234728867"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583048951"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196334267"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682467106"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13466807"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340292846"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647545515"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459293616"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318145051"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184803448"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398195171"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192467840"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2002350870"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818188414"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02825148"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553431243"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732429141"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68909626"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06636815"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344710035"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332704104"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354269942"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62507116"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982542740"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609393950"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946211679"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