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77652928"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3859576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37811072"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8595277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55519649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773570009"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65015052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299129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35264111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04491102"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1857531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11310445"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9527480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601358005"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9251922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1364691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75416554"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1871396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9774638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43765486"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55545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94403584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221431409"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67013495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632654034"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58556669"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17629224"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55024230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92566818"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82633744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72590438"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5718609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13670976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159622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8135427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2827137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6078887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40811183"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416624414"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39822351"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77463091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56934813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19017794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41955193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