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3991417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8836180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7257849"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60886744"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9984343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08827421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88894766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16685993"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54476782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1862759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0816868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70929756"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2771081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6764186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8009028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76870119"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7309110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23309996"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98713205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1689741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1223369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7362941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8351614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15067543"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3602460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73727198"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3911480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9556922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4546571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8666399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6765083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12348117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9143812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4082298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0054539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95886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05165733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0610040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83018390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6671430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67404609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0921046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