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363817116"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178185709"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484804544"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2087243087"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224819122"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53661718"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2005097814"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685561768"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840225804"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50776626"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253247095"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519353770"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537834122"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250242424"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493712469"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868741185"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784800559"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657378561"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611283703"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372416146"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352441313"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057732974"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319224185"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932474000"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468219713"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704463287"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852916032"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18907556"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717073496"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519951828"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241829352"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94256524"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476612853"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9223572"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453415347"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577543058"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404322531"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452388396"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8619968"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999755234"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659953133"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580307234"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