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1189303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4086515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6966750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69297541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56271049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680386413"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51980074"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52598445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684329256"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00762261"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8411915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3594878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6032744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2872667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0047381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5507175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2812151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143545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8958230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4475055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7785582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59167739"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6158044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582505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3274870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2619545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9930868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1773199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9666086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4261215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116351084"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59363086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4217954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3134537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0749024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4456278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676792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348002370"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3751437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427004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88215207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05722652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45842428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7378643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